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5.55pt;width:505.4pt;height:85.45pt;mso-wrap-style:none;v-text-anchor:middle;mso-position-vertical:top" type="_x0000_t136">
            <v:path textpathok="t"/>
            <v:textpath on="t" fitshape="t" string="ENERGY PROJECT" style="font-family:&quot;Kahootz Fire Outline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49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49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2009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96.85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680" cy="2009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8685</wp:posOffset>
                </wp:positionH>
                <wp:positionV relativeFrom="paragraph">
                  <wp:posOffset>47625</wp:posOffset>
                </wp:positionV>
                <wp:extent cx="2865120" cy="2047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2555" cy="19367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255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161.2pt;mso-wrap-distance-left:9.05pt;mso-wrap-distance-right:9.05pt;mso-wrap-distance-top:0pt;mso-wrap-distance-bottom:0pt;margin-top:3.75pt;mso-position-vertical-relative:text;margin-left:4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2555" cy="19367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255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FF33" w:val="clea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: NICK RAECK</w:t>
                            </w:r>
                          </w:p>
                          <w:p>
                            <w:pPr>
                              <w:pStyle w:val="Normal"/>
                              <w:shd w:fill="66FF33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RADE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shd w:fill="66FF33" w:val="clea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ME: NICK RAECK</w:t>
                      </w:r>
                    </w:p>
                    <w:p>
                      <w:pPr>
                        <w:pStyle w:val="Normal"/>
                        <w:shd w:fill="66FF33" w:val="clea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RADE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66FF33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66FF33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ergy that can be used more than onc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66FF33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shd w:fill="66FF33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ergy that can be used more than o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rPr/>
                                  </w:pPr>
                                  <w:r>
                                    <w:rPr/>
                                    <w:t>Non-renewable energy is energy that can only be used onc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>Non-renewable energy is energy that can only be used o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at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ectric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7030A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Ga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Petro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Oi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Kinet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7030A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Gas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Petrol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Oil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Kinet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0765" cy="970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(YOUR ENERGY)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pt;width:581.9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(YOUR ENERGY) ?</w:t>
                      </w:r>
                    </w:p>
                  </w:txbxContent>
                </v:textbox>
                <v:path textpathok="t"/>
                <v:textpath on="t" fitshape="t" string="WHAT IS (YOUR ENERGY)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020</wp:posOffset>
                </wp:positionH>
                <wp:positionV relativeFrom="paragraph">
                  <wp:posOffset>909955</wp:posOffset>
                </wp:positionV>
                <wp:extent cx="304165" cy="285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22.5pt;mso-wrap-distance-left:9.05pt;mso-wrap-distance-right:9.05pt;mso-wrap-distance-top:0pt;mso-wrap-distance-bottom:0pt;margin-top:71.6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638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(YOUR ENERGY)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3pt;width:665.2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(YOUR ENERGY) PRODUCED?</w:t>
                      </w:r>
                    </w:p>
                  </w:txbxContent>
                </v:textbox>
                <v:path textpathok="t"/>
                <v:textpath on="t" fitshape="t" string="HOW IS (YOUR ENERGY)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3399" w:val="clea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My energy is produced by water. First the water is boiled to create steam and then the steam is created into hydro po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hd w:fill="FF3399" w:val="clea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My energy is produced by water. First the water is boiled to create steam and then the steam is created into hydro po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55pt;width:773.9pt;height:109.45pt;mso-wrap-style:none;v-text-anchor:middle;mso-position-vertical:top" type="_x0000_t172">
            <v:path textpathok="t"/>
            <v:textpath on="t" fitshape="t" string="(YOUR ENERGY)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FORMATION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hd w:fill="7030A0" w:val="clear"/>
              <w:tabs>
                <w:tab w:val="clear" w:pos="720"/>
                <w:tab w:val="left" w:pos="7140" w:leader="none"/>
              </w:tabs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you can also put the water on the garden when it turns dirty.</w:t>
            </w:r>
          </w:p>
          <w:p>
            <w:pPr>
              <w:pStyle w:val="Normal"/>
              <w:shd w:fill="7030A0" w:val="clear"/>
              <w:tabs>
                <w:tab w:val="clear" w:pos="720"/>
                <w:tab w:val="left" w:pos="714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hd w:fill="7030A0" w:val="clear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water is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Easy to access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It can waste a lot of water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the drought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water is non toxic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Oncewater is gone it’s gone. 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510" w:footer="0" w:bottom="51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pict>
          <v:shape id="shape_0" fillcolor="white" stroked="t" o:allowincell="f" style="position:absolute;margin-left:0pt;margin-top:-55.2pt;width:275pt;height:55.1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</w:rPr>
        <w:t>Title: HYDRO POW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61"/>
        <w:gridCol w:w="3041"/>
        <w:gridCol w:w="570"/>
        <w:gridCol w:w="3041"/>
      </w:tblGrid>
      <w:tr>
        <w:trPr>
          <w:trHeight w:val="230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hd w:fill="FF3399" w:val="clear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HE RESERVOIR</w:t>
            </w:r>
          </w:p>
          <w:p>
            <w:pPr>
              <w:pStyle w:val="Normal"/>
              <w:shd w:fill="FF3399" w:val="clea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 reservoir is like a .big dam that holds a lot of wat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THE INTAK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 intake is like a large generator that sucks in water and transports it to the penstock.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PENSTOCK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 penstock is the place to go if you need a wash. it is like a big washing machine that filters all the dirt and yucky stuff out of the water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0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6589" w:hRule="atLeas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7571105" cy="497586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1105" cy="497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7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43"/>
        <w:gridCol w:w="2896"/>
        <w:gridCol w:w="539"/>
        <w:gridCol w:w="2900"/>
      </w:tblGrid>
      <w:tr>
        <w:trPr>
          <w:trHeight w:val="196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GENERATOR</w:t>
            </w:r>
          </w:p>
          <w:p>
            <w:pPr>
              <w:pStyle w:val="Normal"/>
              <w:shd w:fill="00B0F0" w:val="clea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he generator is what sucks up all the water and turns it into power.  The power is then sent out to the city by the power house and powerlines.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POWER HOUS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he power house is the place where all the power created gets sucked up and sent out into the city for use.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3399" w:val="clear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RIVER</w:t>
            </w:r>
          </w:p>
          <w:p>
            <w:pPr>
              <w:pStyle w:val="Normal"/>
              <w:shd w:fill="FF3399" w:val="clea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>The river is where all the water ends up after it has been through the reservoir, intake, penstock, generator, power house, turbine and then the river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284" w:footer="0" w:bottom="62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32:00Z</dcterms:created>
  <dc:creator>diannes</dc:creator>
  <dc:description/>
  <dc:language>en-US</dc:language>
  <cp:lastModifiedBy>Gr56</cp:lastModifiedBy>
  <dcterms:modified xsi:type="dcterms:W3CDTF">2009-06-16T02:32:00Z</dcterms:modified>
  <cp:revision>2</cp:revision>
  <dc:subject/>
  <dc:title/>
</cp:coreProperties>
</file>